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860" w:leader="none"/>
          <w:tab w:val="left" w:pos="1965" w:leader="none"/>
          <w:tab w:val="left" w:pos="3315" w:leader="none"/>
        </w:tabs>
        <w:rPr>
          <w:b/>
          <w:b/>
          <w:bCs/>
          <w:sz w:val="28"/>
          <w:szCs w:val="28"/>
        </w:rPr>
      </w:pPr>
      <w:r>
        <w:rPr/>
        <w:tab/>
      </w:r>
      <w:r>
        <w:rPr>
          <w:b/>
        </w:rPr>
        <w:t>КРАСНИНСКОГО РАЙОНА СМОЛЕНСКОЙ ОБЛАСТИ</w:t>
      </w:r>
      <w:r>
        <w:rPr/>
        <w:tab/>
        <w:t xml:space="preserve"> </w:t>
        <w:tab/>
        <w:t xml:space="preserve">       </w:t>
      </w:r>
    </w:p>
    <w:p>
      <w:pPr>
        <w:pStyle w:val="22"/>
        <w:tabs>
          <w:tab w:val="clear" w:pos="708"/>
          <w:tab w:val="left" w:pos="3975" w:leader="none"/>
        </w:tabs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Р Е Ш Е Н И Е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5.02.2016 года                                                                        № 03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                                                                                                                                                                                Совета депутатов  Красновского                                                                                                         сельского поселения  Краснинского района                                                                       Смоленской области № 25 от 18.11.2014 года                                                                                              «Об утверждении Положения о налоге на имущество                                                                                физических лиц на территории                                                                                      Красновского сельского поселения                                                                               Краснинского района Смоленской области»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spacing w:lineRule="auto" w:line="216"/>
        <w:ind w:firstLine="72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Налоговым Кодексом Российской Федерации, Федеральными законами от 06.10.2003 года № 131-ФЗ «Об общих принципах организации местного самоуправления в Российской Федерации», от 23.11.2015 года № 320-ФЗ «О внесении изменений в часть вторую Налогового Кодекса Российской Федерации»,  протестом Прокуратуры Краснинского района Смоленской области от 16.02.2016 года № 203-20/13-16, Уставом Красновского сельского поселения Краснинского района Смоленской области, Совет депутатов Краснов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. Внести в Положение о налоге на имущество физических лиц на территории Красновского сельского поселения Краснинского района Смоленской области, утвержденное Решением Совета депутатов Красновского сельского поселения Краснинского района Смоленской области № 25 от 18.11.2014 года (в редакции Решения Совета депутатов Красновского сельского поселения Краснинского района Смоленской области № 33 от 13.11.2015 года) следующие измен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 статьи 10 «Порядок и сроки уплаты налога» изложить в следующей редакции: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Налог подлежит уплате налогоплательщиками в срок не позднее 1 декабря года, следующего за истекшим налоговым периодом».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районной газете «Краснинский кр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 истечении одного месяца со дня его официального опубликования и распространяется на правоотношения, возникшие с 01 января 2016 год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                              С.В.Листопад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2">
    <w:name w:val="Знак Знак2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6:00Z</dcterms:created>
  <dc:creator>user</dc:creator>
  <dc:description/>
  <cp:keywords/>
  <dc:language>en-US</dc:language>
  <cp:lastModifiedBy>Secretar</cp:lastModifiedBy>
  <cp:lastPrinted>2016-02-29T08:36:00Z</cp:lastPrinted>
  <dcterms:modified xsi:type="dcterms:W3CDTF">2016-02-29T05:37:00Z</dcterms:modified>
  <cp:revision>11</cp:revision>
  <dc:subject/>
  <dc:title>Муниципальная программа</dc:title>
</cp:coreProperties>
</file>